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78968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34722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542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59314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