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61645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374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96580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0272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