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35189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4734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53385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463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