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101028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362428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96243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809970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