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51034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93902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2119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4943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