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1832970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8923197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9462120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2285566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