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24475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52660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4353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85318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