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741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33674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6273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42004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