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395109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813302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533931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802237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