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98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96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39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831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289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58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217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57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613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27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03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84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288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934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781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