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344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99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576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05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291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685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407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366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205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968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926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99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315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