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398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319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841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212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90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764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157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784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158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772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498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525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604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354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390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552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653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