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5357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585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372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836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3336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8253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501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4132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106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341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000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618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6439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081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812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103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885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