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093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670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877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428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278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631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487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205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486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712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940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814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892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558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377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