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117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637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499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471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245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522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875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253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598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841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322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112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667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