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124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269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1475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0549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